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статью 4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«</w:t>
      </w:r>
      <w:r>
        <w:rPr>
          <w:rFonts w:cs="Times New Roman" w:ascii="PT Astra Serif" w:hAnsi="PT Astra Serif"/>
          <w:b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»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  <w:t>в статью 4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ежемесячной выплате </w:t>
        <w:br/>
        <w:t xml:space="preserve">на содержание ребёнка в семье опекуна (попечителя) и приёмной семье </w:t>
        <w:br/>
        <w:t>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овлечёт за собой необходимость признания утратившими силу приказа Министерства здравоохранения, семьи </w:t>
        <w:br/>
        <w:t xml:space="preserve">и социального благополучия Ульяновской области от 06.12.2018  </w:t>
      </w:r>
      <w:r>
        <w:rPr>
          <w:rFonts w:cs="PT Astra Serif" w:ascii="PT Astra Serif" w:hAnsi="PT Astra Serif"/>
          <w:sz w:val="28"/>
          <w:szCs w:val="28"/>
          <w:highlight w:val="yellow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№ 274-п «Об утверждении Административного регламента предоставления Департаментом Министерства здравоохранения, семьи и социального благополучия Ульяновской области в городе Ульяновске государственной услуги «На</w:t>
      </w:r>
      <w:r>
        <w:rPr>
          <w:rFonts w:cs="PT Astra Serif" w:ascii="PT Astra Serif" w:hAnsi="PT Astra Serif"/>
          <w:bCs/>
          <w:sz w:val="28"/>
          <w:szCs w:val="28"/>
        </w:rPr>
        <w:t xml:space="preserve">значение ежемесячной выплаты на содержание ребёнка в семье опекуна (попечителя) и приёмной семье»,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приказа Министерства здравоохранения, семьи и социального благополучия Ульяновской области </w:t>
        <w:br/>
        <w:t>от 06.12.2018 № 273-п «Об утверждении Административного регламента предоставления органами опеки и попечительства в отношении несовершеннолетних граждан муниципальных образований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государственной услуги «На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значение ежемесячной выплаты </w:t>
        <w:br/>
        <w:t xml:space="preserve">на содержание ребёнка в семье опекуна (попечителя) и приёмной семье». </w:t>
        <w:br/>
        <w:t xml:space="preserve">А также повлечёт необходимость разработки приказа Министерства семейной, демографической политики и социального благополучия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Ульяновской области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 «Об утверждении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Административного регламента предоставления органами опеки и попечительства в отношении несовершеннолетних граждан муниципальных образований Ульяновской области</w:t>
      </w:r>
      <w:r>
        <w:rPr>
          <w:rFonts w:eastAsia="Times New Roman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>государственной услуги «Н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азначение ежемесячной выплаты на содержание ребёнка в семье опекуна (попечителя) и приёмной семье» и приказа Министерства семейной, демографической политики и социального благополучия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Ульяновской области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 xml:space="preserve">«Об утверждении </w:t>
      </w:r>
      <w:r>
        <w:rPr>
          <w:rFonts w:eastAsia="Times New Roman" w:cs="PT Astra Serif" w:ascii="PT Astra Serif" w:hAnsi="PT Astra Serif"/>
          <w:sz w:val="28"/>
          <w:szCs w:val="28"/>
          <w:lang w:eastAsia="ar-SA"/>
        </w:rPr>
        <w:t xml:space="preserve">Административного регламента предоставления Департаментом Министерства семейной, демографической политики </w:t>
        <w:br/>
        <w:t>и социального благополучия Ульяновской области в городе Ульяновске государственной услуги «Н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  <w:t>азначение ежемесячной выплаты на содержание ребёнка в семье опекуна (попечителя) и приёмной семье».</w:t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  Н.С. Исае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Бадыкшина Наталья Леонидовна</cp:lastModifiedBy>
  <cp:lastPrinted>2021-10-20T10:12:00Z</cp:lastPrinted>
  <dcterms:modified xsi:type="dcterms:W3CDTF">2021-10-20T06:27:00Z</dcterms:modified>
  <cp:revision>66</cp:revision>
  <dc:subject/>
  <dc:title>Перечень актов законодательства Ульяновской области,</dc:title>
</cp:coreProperties>
</file>